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334390135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461480707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36804357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1936497359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1840793504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1939086989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424772086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443514734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